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ASTERMIND QUESTIONS (LOWER INTERMEDIATE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CIENCE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at does your heart pump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ich is the nearest star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ich is heavier, gold or silver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How many sides does a triangle hav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at is H20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How many legs does a butterfly hav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GEOGRAPHY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ich is bigger, a lake or an ocea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ich country has the most peopl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at is the capital city of Norway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is the biggest state in the U.S.A.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ich country has the biggest land area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In which ocean is Hawaii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PORTS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at sport is played at Wimbledo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In which country were the 2008 Olympic Games hel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at country does the football player Rivaldo come from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is the most popular indoor sport in the U.S.A.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In which sport was Muhammad Ali the world champio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ich famous golf player's mother comes from Thailan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USIC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72"/>
        <w:gridCol w:w="2228"/>
      </w:tblGrid>
      <w:tr>
        <w:trPr/>
        <w:tc>
          <w:tcPr>
            <w:tcW w:w="67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How many strings does a violin have?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ere was Ricky Martin born?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at pop group is Howie D. in?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ich singer usually sings rap music, Mariah Carey or Eminem?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ich instrument is often used in jazz music, a saxophone or a tuba?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at nationality is Robbie Williams?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ASTERMIND QUESTIONS (LOWER INTERMEDIATE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CIENCE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at does your heart pump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ood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ich is the nearest star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su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ich is heavier, gold or silver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ld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How many sides does a triangle hav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e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at is H20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ter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How many legs does a butterfly hav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x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GEOGRAPHY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ich is bigger, a lake or an ocea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 ocea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ich country has the most peopl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a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at is the capital city of Norway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slo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is the biggest state in the U.S.A.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aska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ich country has the biggest land area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ussia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In which ocean is Hawaii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Pacific Ocean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PORTS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at sport is played at Wimbledo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nnis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In which country were the 2008 Olympic Games hel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ina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at country does the football player Rivaldo come from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is the most popular indoor sport in the U.S.A.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ketball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In which sport was Muhammad Ali the world champio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xing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ich famous golf player's mother comes from Thailan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iger Woods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USIC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64"/>
        <w:gridCol w:w="2236"/>
      </w:tblGrid>
      <w:tr>
        <w:trPr/>
        <w:tc>
          <w:tcPr>
            <w:tcW w:w="6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How many strings does a violin have?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ur</w:t>
            </w:r>
          </w:p>
        </w:tc>
      </w:tr>
      <w:tr>
        <w:trPr/>
        <w:tc>
          <w:tcPr>
            <w:tcW w:w="6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ere was Ricky Martin born?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erto Rico</w:t>
            </w:r>
          </w:p>
        </w:tc>
      </w:tr>
      <w:tr>
        <w:trPr/>
        <w:tc>
          <w:tcPr>
            <w:tcW w:w="6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at pop group is Howie D. in?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Backstreet Boys</w:t>
            </w:r>
          </w:p>
        </w:tc>
      </w:tr>
      <w:tr>
        <w:trPr/>
        <w:tc>
          <w:tcPr>
            <w:tcW w:w="6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ich singer usually sings rap music, Mariah Carey or Eminem?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minem</w:t>
            </w:r>
          </w:p>
        </w:tc>
      </w:tr>
      <w:tr>
        <w:trPr/>
        <w:tc>
          <w:tcPr>
            <w:tcW w:w="6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ich instrument is often used in jazz music, a saxophone or a tuba?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saxophone</w:t>
            </w:r>
          </w:p>
        </w:tc>
      </w:tr>
      <w:tr>
        <w:trPr/>
        <w:tc>
          <w:tcPr>
            <w:tcW w:w="6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at nationality is Robbie Williams?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nglish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or</w:t>
            </w:r>
            <w:r>
              <w:rPr>
                <w:rStyle w:val="Appleconvertedspace"/>
              </w:rPr>
              <w:t> </w:t>
            </w:r>
            <w:r>
              <w:rPr/>
              <w:t>British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br w:type="page"/>
      </w:r>
      <w:r>
        <w:rPr>
          <w:color w:val="00008B"/>
          <w:sz w:val="27"/>
          <w:szCs w:val="27"/>
        </w:rPr>
        <w:t>MASTERMIND QUESTIONS (INTERMEDIATE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CIENCE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Blood is filtered by which pair of organs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ich planet is the fifth from the su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o developed the theory of relativity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ich chemical element is represented by the symbol 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In which organelle of a living cell is DNA foun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ich travel faster, light or sound waves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GEOGRAPHY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In which country is Mount Everes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ich continent has the biggest populatio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at is the capital city of New Zealan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In which continent is the Sahara deser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Name the two longest rivers in the world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ich ocean is to the east of Africa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PORTS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What is longest running race in the Olympic Games calle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o won the 2003 British Open golf tournamen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In snooker, what is the colour of the last ball potte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nationality is the tennis player Lleyton Hewit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In which sport can you throw a 'curve ball'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ich team won the 2003 Formula One car racing championship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USIC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ich pop singer married British movie director Guy Ritchi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ich rock group did George Harrison belong to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ich classical composer became deaf near the end of his lif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How many strings does a bass guitar usually hav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In what country did reggae music originat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How many instruments are there in a string quinte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ASTERMIND QUESTIONS (INTERMEDIATE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CIENCE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Blood is filtered by which pair of organs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kidneys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ich planet is the fifth from the su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piter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o developed the theory of relativity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bert Einstei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ich chemical element is represented by the symbol 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In which organelle of a living cell is DNA foun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ucleus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ich travel faster, light or sound waves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ght waves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GEOGRAPHY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In which country is Mount Everes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epal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ich continent has the biggest populatio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ia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at is the capital city of New Zealan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llingto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In which continent is the Sahara deser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rica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Name the two longest rivers in the world.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zon and Nile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ich ocean is to the east of Africa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ian Ocean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PORTS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What is longest running race in the Olympic Games calle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maratho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o won the 2003 British Open golf tournamen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n Curtis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In snooker, what is the colour of the last ball potte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ack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nationality is the tennis player Lleyton Hewit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stralia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In which sport can you throw a 'curve ball'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seball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ich team won the 2003 Formula One car racing championship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rrari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USIC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ich pop singer married British movie director Guy Ritchi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donna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ich rock group did George Harrison belong to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Beatles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ich classical composer became deaf near the end of his lif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ethove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How many strings does a bass guitar usually hav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our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In what country did reggae music originat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maica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How many instruments are there in a string quinte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v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ASTERMIND QUESTIONS (UPPER INTERMEDIATE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CIENCE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ich vitamin is abundant in citrus fruits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at instrument is used for measuring temperatur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o developed the theory of evolution by natural selectio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gas do plants absorb from the atmospher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at do we call a shape with eight sides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at is the study of plants calle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GEOGRAPHY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15"/>
        <w:gridCol w:w="2185"/>
      </w:tblGrid>
      <w:tr>
        <w:trPr/>
        <w:tc>
          <w:tcPr>
            <w:tcW w:w="6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ich South American country has the greatest land area?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at is the capital city of Sri Lanka?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ich climate is generally hotter and more humid, tropical or temperate?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do we call a mountain which could erupt?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Antarctica covers which of the earth's poles?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On which continent is Sierra Leone?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PORTS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66"/>
        <w:gridCol w:w="2234"/>
      </w:tblGrid>
      <w:tr>
        <w:trPr/>
        <w:tc>
          <w:tcPr>
            <w:tcW w:w="6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In which sport would you use a 'sand iron'?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In boxing, what do the letters K.O. stand for?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Baseball originated in the U.S.A. in which century?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How many rings are there in the Olympic Games symbol?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ich country won the 1998 FIFA World Cup football tournament?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o won the 2003 Wimbledon women's tennis championship?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USIC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ich female pop singer had a hit called 'Baby, One More Time'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at pop group was Michael Jackson in when he was young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at type of music did Louis Armstrong play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does an orchestra's conductor wave to keep tim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at nationality was Mozar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ich rock group is Michael Stipe the lead singer of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ASTERMIND QUESTIONS (UPPER INTERMEDIATE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CIENCE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ich vitamin is abundant in citrus fruits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itamin C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at instrument is used for measuring temperatur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thermometer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o developed the theory of evolution by natural selection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arles Darwi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gas do plants absorb from the atmospher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rbon dioxide (CO2)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at do we call a shape with eight sides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ctago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at is the study of plants called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otany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GEOGRAPHY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54"/>
        <w:gridCol w:w="2146"/>
      </w:tblGrid>
      <w:tr>
        <w:trPr/>
        <w:tc>
          <w:tcPr>
            <w:tcW w:w="68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5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ich South American country has the greatest land area?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azil</w:t>
            </w:r>
          </w:p>
        </w:tc>
      </w:tr>
      <w:tr>
        <w:trPr/>
        <w:tc>
          <w:tcPr>
            <w:tcW w:w="6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at is the capital city of Sri Lanka?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lombo</w:t>
            </w:r>
          </w:p>
        </w:tc>
      </w:tr>
      <w:tr>
        <w:trPr/>
        <w:tc>
          <w:tcPr>
            <w:tcW w:w="6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ich climate is generally hotter and more humid, tropical or temperate?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opical</w:t>
            </w:r>
          </w:p>
        </w:tc>
      </w:tr>
      <w:tr>
        <w:trPr/>
        <w:tc>
          <w:tcPr>
            <w:tcW w:w="6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do we call a mountain which could erupt?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lcano</w:t>
            </w:r>
          </w:p>
        </w:tc>
      </w:tr>
      <w:tr>
        <w:trPr/>
        <w:tc>
          <w:tcPr>
            <w:tcW w:w="6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Antarctica covers which of the earth's poles?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South Pole</w:t>
            </w:r>
          </w:p>
        </w:tc>
      </w:tr>
      <w:tr>
        <w:trPr/>
        <w:tc>
          <w:tcPr>
            <w:tcW w:w="68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On which continent is Sierra Leone?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frica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SPORTS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75"/>
        <w:gridCol w:w="2225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In which sport would you use a 'sand iron'?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olf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In boxing, what do the letters K.O. stand for?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nock out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Baseball originated in the U.S.A. in which century?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19th century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How many rings are there in the Olympic Games symbol?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ive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ich country won the 1998 FIFA World Cup football tournament?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o won the 2003 Wimbledon women's tennis championship?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rena Williams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8B"/>
          <w:sz w:val="27"/>
          <w:szCs w:val="27"/>
        </w:rPr>
        <w:t>MUSIC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50"/>
        <w:gridCol w:w="22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Which female pop singer had a hit called 'Baby, One More Time'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itney Spears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What pop group was Michael Jackson in when he was young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e Jackson Five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What type of music did Louis Armstrong play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azz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What does an orchestra's conductor wave to keep time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bato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What nationality was Mozart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strian</w:t>
            </w:r>
          </w:p>
        </w:tc>
      </w:tr>
      <w:tr>
        <w:trPr/>
        <w:tc>
          <w:tcPr>
            <w:tcW w:w="67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Which rock group is Michael Stipe the lead singer of?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.E.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9:38:00Z</dcterms:created>
  <dc:creator>CLIC</dc:creator>
  <dc:description/>
  <cp:keywords/>
  <dc:language>en-US</dc:language>
  <cp:lastModifiedBy>CLIC</cp:lastModifiedBy>
  <dcterms:modified xsi:type="dcterms:W3CDTF">2011-06-19T19:42:00Z</dcterms:modified>
  <cp:revision>1</cp:revision>
  <dc:subject/>
  <dc:title>MASTERMIND QUESTIONS (LOWER INTERMEDIATE)</dc:title>
</cp:coreProperties>
</file>